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FF"/>
          <w:sz w:val="28"/>
          <w:szCs w:val="28"/>
        </w:rPr>
      </w:pPr>
      <w:r>
        <w:rPr>
          <w:rFonts w:cs="Arial" w:ascii="Arial" w:hAnsi="Arial"/>
          <w:b/>
          <w:color w:val="0000FF"/>
          <w:sz w:val="28"/>
          <w:szCs w:val="28"/>
        </w:rPr>
        <w:t>Document 11</w:t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éécrire un énoncé personnel à partir d’un énoncé existant, puis poser une question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ulien fait la collection de soldats de plomb. Il en possède 180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veut les disposer par rangs de 9, en 2 blocs de même nombr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Julien possède 180 soldats de plomb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Il partage sa collection en deux parties égales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ans chacune des 2 parties, il range ses soldats par rangées de 9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Combien y a-t-il de rangées dans chaque partie ?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crire un énoncé à partir d’une écriture mathématique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▪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vente un problème dont la solution est : 12 x 7 x 5 = 4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▪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vente un problème dont la solution est : (4 x 3) + 1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Exemples d’élèves à analyser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- J'achète 1 bonhomme à 10 € et 3 bonbons à 4 €. Combien j'ai dépensé? 22 €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sz w:val="22"/>
          <w:szCs w:val="22"/>
        </w:rPr>
        <w:t>- Je vais au marché. Chez le marchand de chaussures, je trouve des beaux souliers à 12 €. Mais malheureusement il n y a pas de lacets, alors je réfléchis... 1/4 d'heure plus tard j'ai trouvé. J'achète des lacets à 10 €. Je rentre chez moi et je dis à ma mère « J'ai dépensé 22 € ».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sz w:val="22"/>
          <w:szCs w:val="22"/>
        </w:rPr>
        <w:t>-Je vais chez le boulanger. Arrivé là bas, je lui demande 4 gâteaux au chocolat et je lui en redemande 3 fois plus et 10 bonbons. Combien sera le prix?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- Dans ma bibliothèque. j'ai 4 rangées de 3 livres. On m'a prêté IO livres. Combien ai-je de livres ? J'en ai 22.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sz w:val="22"/>
          <w:szCs w:val="22"/>
        </w:rPr>
        <w:t>- Un marchand veut 4 pommes et 3 poires et ça coûte 22 € Est-ce qu'il aura assez d'argent?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sz w:val="22"/>
          <w:szCs w:val="22"/>
        </w:rPr>
        <w:t>- Mon tonton achète 4 voitures à 3 € pièces et 10 camions. Est-ce qu'il aura assez d'argent. Dans son porte-monnaie il y a 22 €?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- J'ai 10 chats. 4 meurent, 3 naissent. Combien ai-je de chats?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- J'ai acheté une plante de 10 cm, et chaque mois elle pousse de 3 cm. En 4 mois combien mesurera t</w:t>
        <w:softHyphen/>
        <w:t>elle?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Ecrire un énoncé avec inconnue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▪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vente un problème dont la solution est : 1985 + A = 2000</w:t>
        <w:tab/>
        <w:t>(1 inconnue)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autoSpaceDE w:val="false"/>
        <w:ind w:right="62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- </w:t>
      </w:r>
      <w:r>
        <w:rPr>
          <w:rFonts w:cs="Arial" w:ascii="Arial" w:hAnsi="Arial"/>
          <w:bCs/>
          <w:i/>
          <w:iCs/>
          <w:sz w:val="22"/>
          <w:szCs w:val="22"/>
        </w:rPr>
        <w:t>Mon poisson est né en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 xml:space="preserve">1985. Il est mort en l'an 2000. Combien de temps a-t-il vécu? </w:t>
      </w:r>
    </w:p>
    <w:p>
      <w:pPr>
        <w:pStyle w:val="Normal"/>
        <w:autoSpaceDE w:val="false"/>
        <w:ind w:right="2160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- Pierre est né en 1985. Quel âge aura-t-il en l'an 2000? 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iCs/>
          <w:sz w:val="22"/>
          <w:szCs w:val="22"/>
        </w:rPr>
        <w:t>- Monsieur Bruno achète un ordinateur à 1985 €. Pour l'équiper, il achète une souris, il devra payer 2 000 €. Quel sera le prix de la souris?».</w:t>
      </w:r>
    </w:p>
    <w:p>
      <w:pPr>
        <w:pStyle w:val="Normal"/>
        <w:rPr/>
      </w:pPr>
      <w:r>
        <w:rPr>
          <w:rFonts w:cs="Arial" w:ascii="Arial" w:hAnsi="Arial"/>
          <w:i/>
          <w:iCs/>
          <w:sz w:val="22"/>
          <w:szCs w:val="22"/>
        </w:rPr>
        <w:t xml:space="preserve">- Un parieur fait un pari sur deux chevaux. Or le premier gagne et l'autre arrive cinquième. Sachant que le premier lui fait gagner 1 985 € et qu'il reçoit 2000 €. Combien de € lui a fait gagner le </w:t>
      </w:r>
      <w:r>
        <w:rPr>
          <w:rFonts w:cs="Arial" w:ascii="Arial" w:hAnsi="Arial"/>
          <w:sz w:val="22"/>
          <w:szCs w:val="22"/>
        </w:rPr>
        <w:t>5 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▪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vente un problème dont la solution est : A + B = 99</w:t>
        <w:tab/>
        <w:t>(2 inconnues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right="864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- Je vais à la boucherie. Je demande une escalope de dinde et un filet de porc. Le marchand me demande 99 F. Combien coûtent le filet et l'escalope?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- Mon frère a acheté une collection de voitures où il n y a que 86 voitures et dans une collection il y en a 99. Combien manque-t-il de voitures?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- Un enfant a 99F dans sa tirelire. Il veut acheter des jouets. Dans une boutique il voit une voiture à 29 F, un avion à 35 F une moto à 64 F et un bateau à 60 F. Combien de jouets pourra-t-il acheter avec 99 F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21:21:00Z</dcterms:created>
  <dc:creator>JLD</dc:creator>
  <dc:description/>
  <cp:keywords/>
  <dc:language>en-US</dc:language>
  <cp:lastModifiedBy>JLD</cp:lastModifiedBy>
  <dcterms:modified xsi:type="dcterms:W3CDTF">2006-03-10T21:49:00Z</dcterms:modified>
  <cp:revision>1</cp:revision>
  <dc:subject/>
  <dc:title>Document 11</dc:title>
</cp:coreProperties>
</file>